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figurando Mikrotik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hago esto?? Simplemente como un grado de arena, y porque cuando empecé en esto no tenia como aprender, y se me hacia un mundo que me ayudaran por INET, y aunque leía y leía el manual de mikrotik, al no saber nada me costaba dar los primeros pa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ste documento trato de explicar de una forma sencilla como configurar mikrotik, también pongo imágenes para hacer esto más entendi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so “Entrando a Mikro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supone que después de tener instalado mikrotik en una CF o disco duro, se debe conectar a mikrotik por medio de un cable cruzado o usando un swtich, no es necesario definir una 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sto se necesitara lo 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Cable cruz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c con mikro y otro p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eer winbox, programa cliente, con el cual entraremos a configurar mikrotik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7725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ejecuta Winbox y se selecciona el botón “…” ahí debe aparecer la MAC de la tarjeta a la cual estamos conec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in: admin. Password: “vacio, sin nada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iendo todo esto, le damos Connect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Paso “Definición de nombre para Interfaces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vez que estamos dentro… ohh que emoción, casi un orgasmo!! Bueno.. hay que nombres que podamos entender a las Iterfaces. Para hacer eso, nos dirigimos a </w:t>
      </w:r>
      <w:r>
        <w:rPr>
          <w:rFonts w:cs="Arial" w:ascii="Arial" w:hAnsi="Arial"/>
          <w:b/>
        </w:rPr>
        <w:t>“Interfaces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4960" cy="458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cer Paso “Definición de IP’s para Interfaces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hacemos esto?? Hay que ir a la opción IP – Addresses, luego agregar las interfaces, para eso hacemos “+” y aparecerá  una ventana, en la cual hay q definir el Hades, network, y todo eso, además la interfaz a la cual se esta asignando los I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6865" cy="464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arto Paso “Crear Conexión PPPo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paso, es solo para quienes tienen por conexión pppoe, para eso vamos a la opción PPP, en la cual elegimos la opción PPPoE Client. En General, le damos el nombre a nuestro gusto, en Dial Out se introduce el nombre de usuario y la contraseña, y solo se deja desmarcado la opción “Dial on Demmand,” y en le profile se deja “Default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7500" cy="4029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o Paso “Definir UPnP para las interfaces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eno aca solo se define que tipo es la tarjeta, si es interna o externa, y hay que dejar el Seetings de la siguiente for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4566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xto Paso “Primeros Pasos para Configurar DHCP Server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 hay que definir el POOL, el cual contiene los numero IP correlativos de la red, la cuales pueden ser 10.10.0.2-10.10.0-2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6865" cy="4367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 se debe crear el DHCP Server, para eso nos dirigimos a IP – DHCP Server, luego de damos agregar “+” y ahí.. le damos el nombre que nosotros queramos… y la interface seria LAN (nombre de la interface que le puse asi), luego asiganamos el POOL que antes habiamos creado, y en Autoritative le ponemos “no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1785" cy="327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pués de crear el DHCP Server, hay que crear la Network, para eso obviamente vamos a la pestaña Network. En la ventana que aparece, le ponemos todos nuestros 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225" cy="4187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imo Paso “Definir DNS para Mikrotik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sta paso, solo introducimos los IP de nuestro DNS, para eso vamos al siempre y bien ponderado IP – DNS y en la pestaña Static le damos a la opción Settings y ahí van los D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055" cy="4104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avo Paso “Creando Masquerad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s dirigimos a IP-Firewall-NAT y agregamos </w:t>
      </w:r>
      <w:r>
        <w:rPr>
          <w:rFonts w:cs="Arial" w:ascii="Arial" w:hAnsi="Arial"/>
          <w:b/>
        </w:rPr>
        <w:t>chain=srnat ----&gt; Action=Masquerad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4325" cy="5102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o es todo, cualquier cosa consultar a </w:t>
      </w:r>
      <w:hyperlink r:id="rId12">
        <w:r>
          <w:rPr>
            <w:rStyle w:val="InternetLink"/>
            <w:rFonts w:cs="Arial" w:ascii="Arial" w:hAnsi="Arial"/>
          </w:rPr>
          <w:t>www.mikrotik.org</w:t>
        </w:r>
      </w:hyperlink>
      <w:r>
        <w:rPr>
          <w:rFonts w:cs="Arial" w:ascii="Arial" w:hAnsi="Arial"/>
        </w:rPr>
        <w:t xml:space="preserve"> o algunas wiki que andan por ahí… recomiendo buscar sobre como proteger mikrotik, especialmente </w:t>
      </w:r>
      <w:r>
        <w:rPr>
          <w:rFonts w:cs="Arial" w:ascii="Arial" w:hAnsi="Arial"/>
          <w:b/>
        </w:rPr>
        <w:t>“Filter Rules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Venta de equipamiento wireless  900mhz, 2.4Ghz, 5.8Ghz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rian Bru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sn/Mail: </w:t>
      </w:r>
      <w:hyperlink r:id="rId13">
        <w:r>
          <w:rPr>
            <w:rStyle w:val="InternetLink"/>
            <w:lang w:val="en-US"/>
          </w:rPr>
          <w:t>powercacho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Msn/Mail: </w:t>
      </w:r>
      <w:hyperlink r:id="rId14">
        <w:r>
          <w:rPr>
            <w:rStyle w:val="InternetLink"/>
            <w:lang w:val="en-US"/>
          </w:rPr>
          <w:t>cachawireless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el/Fax:  0342-426001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15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nfigurando Mikrotik de forma básica</w:t>
      <w:tab/>
      <w:t xml:space="preserve">                                                      Alvaro – neodarklinux@hotmail.com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mikrotik.org/" TargetMode="External"/><Relationship Id="rId13" Type="http://schemas.openxmlformats.org/officeDocument/2006/relationships/hyperlink" Target="mailto:powercacho@hotmail.com" TargetMode="External"/><Relationship Id="rId14" Type="http://schemas.openxmlformats.org/officeDocument/2006/relationships/hyperlink" Target="mailto:cachawireless@hotmail.com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0:14:00Z</dcterms:created>
  <dc:creator>Alvaro C</dc:creator>
  <dc:description/>
  <dc:language>en-US</dc:language>
  <cp:lastModifiedBy>Un usuario de Microsoft Office satisfecho.</cp:lastModifiedBy>
  <dcterms:modified xsi:type="dcterms:W3CDTF">2007-01-12T00:44:00Z</dcterms:modified>
  <cp:revision>50</cp:revision>
  <dc:subject/>
  <dc:title>Configurando Mikrotik</dc:title>
</cp:coreProperties>
</file>